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111188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005" cy="648335"/>
                                  <wp:effectExtent l="0" t="0" r="0" b="0"/>
                                  <wp:docPr id="2" name="LogoGCS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GCS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005" cy="64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58.2pt;mso-wrap-distance-left:9.05pt;mso-wrap-distance-right:9.05pt;mso-wrap-distance-top:0pt;mso-wrap-distance-bottom:0pt;margin-top:-1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9005" cy="648335"/>
                            <wp:effectExtent l="0" t="0" r="0" b="0"/>
                            <wp:docPr id="3" name="LogoGCS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GCS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005" cy="64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EBATE RUBRI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26"/>
        <w:gridCol w:w="2426"/>
        <w:gridCol w:w="2427"/>
        <w:gridCol w:w="2426"/>
        <w:gridCol w:w="242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er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bove Standard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ar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roaches Standard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low Standar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 &amp; Closing Stateme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Extremely thorough, well-organized presentation of arguments and eviden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pening statement engages the interest of audience; closing statement leaves no unanswered issues and resonates with the audienc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Well-organized and complete presentation of arguments and eviden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pening statement successfully frames the issues; closing statement summarizes many arguments made in the debat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Organized and generally complete presentation of arguments and eviden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pening statement outlines or lists arguments and evidence but does not generate interest; closing statement does not reflect remarks made during debate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Somewhat organized presentation of arguments and eviden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Opening statement minimally outlines arguments; closing argument briefly restates the ideas offered in the opening statemen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Arguments are unorganized, incomplete, or completely lacking in eviden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Opening statement and closing statements do little more than state the position of the te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butta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sponds to issues raised by opponents with concise, accurate, logical ans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Effectively challenges the arguments made by opponents with argument and evidenc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sponds to issues raised by opponents with accurate and generally concise ans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hallenges the arguments made by opponents; challenges are generally effectiv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sponds to most of the issues raised by opponents with generally accurate ans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ffers arguments, but no evidence, to counter the arguments made by opponen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Seems to be caught off-guard by opponents; offers tentative, somewhat accurate, but possibly vague or illogical respons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Attempts to challenge arguments of opponent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Is unable to respond to issues raised by opponents in a meaningful or accurate 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ffective use of historical evidence / content knowledg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Demonstrates a sophisticated understanding of the issues, events and facts relevant to the topi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Demonstrates thorough and accurate understanding of details as well as the ability to make original connections and interpretation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monstrates a sophisticated understanding of the issues, events and facts relevant to the topi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Demonstrates thorough and accurate understanding of details as well as the ability to make original connections and interpretation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Demonstrates an basic and accurate understanding of the issues, events and facts relevant to the topic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Demonstrates the ability to make basic connections between facts and concep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Demonstrates a generally accurate understanding of relevant issues, events and facts, but may exhibit minor confusion or misunderstanding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em to understand general ideas, but do not support their ideas with relevant facts; OR, seem to understand facts but are unable to connect them into coherent argument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Demonstrates an inadequate understanding of the history content relevant to the topi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Supports statements with vague or irrelevant information, or no information at a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 of persuasive appea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kes deliberate and effective use of logical, emotional and ethical appeals in order to persuade justice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s logical, emotional and ethical appeals to enhance effectiveness of argumen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s some appeals to make argument more persuasive, but may not include a mix of logical, emotional and ethical appeal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kes minimal use of persuasive appeal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es not use persuasive rhetori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guage Us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ses language that is stylistically sophisticated and appropriate for the cou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ses literary devices to enhance the argumen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ses language that is appropriate to the cou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ses literary devices to add interes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ses language that is appropriate to the cou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ttempts to use literary devices to add interes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Generally uses language that is appropriate to the cou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Uses basic but clear languag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Uses colloquial, overly simplistic langu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Uses language and syntax that is unclea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forman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hibits confidence, energy, and passion in the course of the hea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aintains respectful t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ccesses preparation materials with eas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18"/>
              </w:rPr>
            </w:pPr>
            <w:r>
              <w:rPr>
                <w:sz w:val="18"/>
              </w:rPr>
              <w:t>- Exhibits confidence and energy in the course of the hearing</w:t>
            </w:r>
          </w:p>
          <w:p>
            <w:pPr>
              <w:pStyle w:val="Normal"/>
              <w:ind w:left="45" w:hanging="0"/>
              <w:rPr>
                <w:sz w:val="18"/>
              </w:rPr>
            </w:pPr>
            <w:r>
              <w:rPr>
                <w:sz w:val="18"/>
              </w:rPr>
              <w:t>-Maintains respectful tone</w:t>
            </w:r>
          </w:p>
          <w:p>
            <w:pPr>
              <w:pStyle w:val="Normal"/>
              <w:ind w:left="45" w:hanging="0"/>
              <w:rPr>
                <w:sz w:val="18"/>
              </w:rPr>
            </w:pPr>
            <w:r>
              <w:rPr>
                <w:sz w:val="18"/>
              </w:rPr>
              <w:t>- Uses preparation materials effectivel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ppears nervous, yet somewhat confident, before the cou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aintains respectful t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se of preparation materials does not distrac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Lacks confiden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Maintains respectful t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Use of preparation materials distracts from quality of performanc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Demonstrates little or no prepar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Fails to maintain respectful ton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4:24:00Z</dcterms:created>
  <dc:creator>Amy Andrews</dc:creator>
  <dc:description/>
  <dc:language>en-US</dc:language>
  <cp:lastModifiedBy>Brian &amp; Nicole Ladewig</cp:lastModifiedBy>
  <cp:lastPrinted>2002-11-05T12:00:00Z</cp:lastPrinted>
  <dcterms:modified xsi:type="dcterms:W3CDTF">2003-04-02T10:46:00Z</dcterms:modified>
  <cp:revision>3</cp:revision>
  <dc:subject/>
  <dc:title>Debate Rubric</dc:title>
</cp:coreProperties>
</file>